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7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/>
        <w:ind w:right="-8" w:hanging="0"/>
        <w:rPr/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ocedura aperta per l’affidamento del servizio di spunta di alcuni mercati rionali, periodici e straordinari ed eventuali altre iniziative proposte dal comune di Padova”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esenta la seguente OFFERTA ECONOMIC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T</w:t>
      </w:r>
      <w:r>
        <w:rPr/>
        <w:t xml:space="preserve">ABELLA OFFERT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114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licato all’importo indicato nella cella gialla della piattaforma di e. Procurement come indicato nel disciplinare telematico All. 01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sti della manodopera* (max due decimali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aziendali relativi alla salute e alla sicurezza sui luoghi di lavoro (max due decimal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0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Paragrafoelenco"/>
        <w:spacing w:lineRule="auto" w:line="276" w:before="240" w:after="120"/>
        <w:ind w:left="0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: </w:t>
      </w:r>
      <w:r>
        <w:rPr>
          <w:rFonts w:cs="Times New Roman" w:ascii="Times New Roman" w:hAnsi="Times New Roman"/>
          <w:i/>
          <w:iCs/>
          <w:sz w:val="22"/>
          <w:szCs w:val="22"/>
        </w:rPr>
        <w:t>(specificare)</w:t>
      </w:r>
      <w:r>
        <w:rPr>
          <w:rFonts w:cs="Times New Roman" w:ascii="Times New Roman" w:hAnsi="Times New Roman"/>
          <w:i/>
          <w:iCs/>
          <w:sz w:val="22"/>
          <w:szCs w:val="22"/>
          <w:highlight w:val="lightGray"/>
        </w:rPr>
        <w:t>………………….</w:t>
      </w:r>
      <w:r>
        <w:rPr>
          <w:rFonts w:cs="Times New Roman" w:ascii="Times New Roman" w:hAnsi="Times New Roman"/>
          <w:i/>
          <w:iCs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l caso in cui il C.C.N.L. indicato sia differente rispetto a quello indicato previsto dalla stazione appaltante nell’art. 3 del Disciplinare di gara) </w:t>
      </w:r>
      <w:r>
        <w:rPr>
          <w:rFonts w:cs="Times New Roman" w:ascii="Times New Roman" w:hAnsi="Times New Roman"/>
          <w:sz w:val="22"/>
          <w:szCs w:val="22"/>
        </w:rPr>
        <w:t>e garantisce le stesse tutele rispetto a quello indicato dalla stazione appaltante all’art. 3 de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.</w:t>
      </w:r>
      <w:bookmarkEnd w:id="4"/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Times New Roman" w:cs="Helvetica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3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9-17T10:03:00Z</dcterms:modified>
  <cp:revision>22</cp:revision>
  <dc:subject/>
  <dc:title>Allegato D</dc:title>
</cp:coreProperties>
</file>